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624734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203104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30354520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